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除外国人、外国船舶进入我国管辖水域从事渔业生产或者渔业资源调查活动审批以外的渔业捕捞许可</w:t>
      </w:r>
      <w:r>
        <w:rPr>
          <w:rFonts w:eastAsia="方正小标宋_GBK" w:cs="方正小标宋_GBK" w:ascii="方正小标宋_GBK" w:hAnsi="方正小标宋_GBK"/>
          <w:b w:val="false"/>
          <w:bCs w:val="false"/>
          <w:strike w:val="false"/>
          <w:dstrike w:val="false"/>
          <w:color w:val="000000"/>
          <w:sz w:val="40"/>
          <w:szCs w:val="40"/>
          <w:lang w:eastAsia="zh-CN"/>
        </w:rPr>
        <w:t>(</w:t>
      </w:r>
      <w:r>
        <w:rPr>
          <w:rFonts w:ascii="方正小标宋_GBK" w:hAnsi="方正小标宋_GBK" w:cs="方正小标宋_GBK" w:eastAsia="方正小标宋_GBK"/>
          <w:b w:val="false"/>
          <w:bCs w:val="false"/>
          <w:strike w:val="false"/>
          <w:dstrike w:val="false"/>
          <w:color w:val="000000"/>
          <w:sz w:val="40"/>
          <w:szCs w:val="40"/>
          <w:lang w:eastAsia="zh-CN"/>
        </w:rPr>
        <w:t>变更</w:t>
      </w:r>
      <w:r>
        <w:rPr>
          <w:rFonts w:eastAsia="方正小标宋_GBK" w:cs="方正小标宋_GBK" w:ascii="方正小标宋_GBK" w:hAnsi="方正小标宋_GBK"/>
          <w:b w:val="false"/>
          <w:bCs w:val="false"/>
          <w:strike w:val="false"/>
          <w:dstrike w:val="false"/>
          <w:color w:val="000000"/>
          <w:sz w:val="40"/>
          <w:szCs w:val="40"/>
          <w:lang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2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rPr>
        <w:t>00012036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变更</w:t>
      </w:r>
      <w:r>
        <w:rPr>
          <w:rFonts w:eastAsia="方正仿宋_GBK" w:cs="方正仿宋_GBK" w:ascii="方正仿宋_GBK" w:hAnsi="方正仿宋_GBK"/>
          <w:strike w:val="false"/>
          <w:dstrike w:val="false"/>
          <w:color w:val="000000"/>
          <w:sz w:val="28"/>
          <w:szCs w:val="28"/>
          <w:lang w:val="en-US" w:eastAsia="zh-CN"/>
        </w:rPr>
        <w:t>)(00012036400204)</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核发（涉外渔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在有效期内有下列情形之一的，应当按规定申请换发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行政区划调整导致船名变更、船籍港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作业场所、作业方式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所有人姓名、名称或地址变更的，但渔船所有权发生转移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渔业捕捞许可证使用期届满，或者在有效期内有下列情形之一的，应当按规定申请换发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行政区划调整导致船名变更、船籍港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作业场所、作业方式变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船舶所有人姓名、名称或地址变更的，但渔船所有权发生转移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业捕捞许可证污损不能使用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组织出具的意见（海洋渔船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二款申请海洋渔业捕捞许可证，除提供第一款规定的资料外，还应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所属渔业组织出具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首次申请和重新申请捕捞许可证的，提供渔业船网工具指标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换发捕捞许可证的，提供原捕捞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通过的，报农业农村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下列作业渔船的渔业捕捞许可证，向船籍港所在地省级人民政府渔业主管部门申请。省级人民政府渔业主管部门应当审核并报农业农村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到公海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到我国与有关国家缔结的协定确定的共同管理渔区及南沙海域、黄岩岛海域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到特定渔业资源渔场、水产种质资源保护区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科研、教学单位的专业科研调查船、教学实习船从事渔业科研、教学实习活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依法应当由农业农村部批准发放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7: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